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35646192"/>
      <w:bookmarkStart w:id="163" w:name="__Fieldmark__0_273564619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35646192"/>
      <w:bookmarkStart w:id="165" w:name="__Fieldmark__1_273564619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35646192"/>
      <w:bookmarkStart w:id="167" w:name="__Fieldmark__2_273564619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35646192"/>
      <w:bookmarkStart w:id="169" w:name="__Fieldmark__3_273564619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